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code has been altered so as it can be compiled under Microsoft C ver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i (davei@lancaster.ac.u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d: ASPI.DOC,v 1.1 1992/01/15 01:43:16 chris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explanation to the aspi - hack.  chris@alderan.sdata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makefile you have to use a unix-compatibl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nmake, etc.). There is also a special makefile for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: "makefile.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makefile. There is a variable DEFAULT_TAP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ish to change. This defines the scsi-host-adapter-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si-target-id and the logical-unit-number of the scsi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FAULT_TAPE_ID="0:2: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-num (0 if you just have 1 controller) -----------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-target-id (0-7) -----------------------------------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-unit-number 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, you just have one host adapter, so the adapter-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most always be "0". The same is true for the logical un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reamers support only logical unit number "0". Only the scsi-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depends on your scsi-setup. So, you will define DEFAULT_TAPE_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"0:2:0" or "0:4:0". If you don't define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efault "0:4:0" is compiled in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define the environment variable TAPEID (same synta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TAPE_ID). TAPEID overwrites at runtime your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you may put a "TAPEID=0:3:0" in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say "make dosall" if you using a unix compatibl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make makefile.msc" if you using microsoft's make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.exe and ctctr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ec's ASPI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"tar" and "ctctrl" you will need to install adapte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PI4DOS.SYS". ASPI4DOS is a proprietary program of Adaptec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ure not included in thi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ctr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ctrl is a small tape control tool: say "ctctrl -?" to get the online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ar +help to get th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pecial archiv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"/dev/ct" specifies the cartridge-tape and "/dev/nr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no-rewind-cartridge-tape (no rewind on close). I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names, because they unlikely to exist on an MSDOS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I'm used to them from my ix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-c c:/some/dir                - creates the tar-file "tar.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-cf archive.tar c:/some/dir   - creates the tar-file "archive.t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-cf /dev/ct c:/some/dir       - creates a tar-file on the scsi-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 rewinds the tape on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-cf /dev/nrct c:/some/dir     - creates a tar-file on the scsi-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 does *not* rewind the tape on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append one tar-file to the end of another just use the "/dev/nrct"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:  1) tar -cf /dev/nrct c:/some/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tar -cf /dev/ct d:/some/other/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volume archives are now supported by the aspi-functions(). 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ackup your whole disk in one GO to a multi volume tap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:  tar -cvMf /dev/ct c:/ d:/ e:/ f:/ writes your c:, d:, e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: - drive to the tap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noticed the use of "/" instead of "\" to separate di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athname. So, don't use the backslash in pathnames, us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aspi-functions() come from a project I made for a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sually build up a DLL (Dynamic Link Library) for WI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 took a part of the source, removed all the Windows 3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(memory allocation etc.) and made them compile without WIN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 of the aspi-functions to gnu-tar-1.10 was fairly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erfile "rmt.h" I changed all the defin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-functions.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mtcreat    aspic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mtopen     aspi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mtread     aspi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mtwrite    aspi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mtclose    aspiclose     ....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that's really the only patch to the GNU-tar sources, I had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ort the aspi-functions()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icreat(), aspiopen(), aspiread() now just look if the archiv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/dev/ct" or "/dev/nrct" and if so, they calling the aspi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the IO otherwise they just pass the request to creat(), ope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(), write() .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yeah, before I forget: I had to make some changes in diffarch.c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d option work. The code there  mixes up "long" and "int"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like: "int_var = read(fileds, char_buf_pointer, long_count)" ?!@#*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de some type castings there, it's still not very nice, bu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at's all there is to it. If you have problems getting it to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email me a note:  Email to chris@alderan.sdata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ri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